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Совета депутатов Оленьев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муниципальны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42355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От 17 ноября  2017 г                                                                           № 12/25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становлении земельного налога на территории Оленьевского сельского поселения на 2018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Налоговым кодексом Российской Федерации ( в редакции Федерального закона от 29 ноября 2004 года № 141-ФЗ « 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 положений законодательных актов) Российской Федерации»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вет депутатов Оленье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и ввести на территории Оленьевского сельского поселения земельный налог, определить порядок и сроки уплаты налога на земли, находящиеся в пределах границ Оленье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firstLine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 в пределах границ Олень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отношении земельных участков, входящих в имущество, составляющее паевой инвестиционный фонд, налогоплательщиками признаются управляющие компании. При этом налог уплачивается за счет имущества, составляющего этот паевой инвестиционный фонд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е признаются налогоплательщиками организации и физические лица в отношении земельных участков, находящихся у них на праве безвозмездного пользования, в том числе праве безвозмездного срочного пользования, или переданных им по договору аренд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ъектом налогообложения признаются земельные участки, расположенные в пределах территории Оленье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firstLine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определяется в отношении каждого земельного участка, признаваемого объектом налогообложения в соответствии со статьей 389 Налогового кодекса РФ, как его кадастровая стоимость по состоянию на 01 января года, являющегося налоговым пери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firstLine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firstLine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логовые ставки в следующих размера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) 0,3 процента от налоговой базы (кадастровой стоимости земельного участка) в отношении земельных участко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тнесё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занятых жилищным фондом и объектами инженерной инфраструктуры жилищно-коммунального комплекса (за исключением доли в 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(приобретенных) для жилищного строитель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ных (приобретенных) для личного подсобного хозяйства, садоводства, огородничества, а также дачного хозяй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б) 1,5 процента от налоговой базы ( кадастровый стоимости земельного участка) в отношении прочих земельных участков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7. Установить, что для организаций и физических лиц, обладающих земельными участками на праве собственности, праве постоянного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бессрочного) пользования или праве пожизненного наследуемого владения, являющиеся объектом налогообложения на территории Оленьевского сельского поселения, льготы, установленные в соответствии со статьёй 395 Налогового кодекса Российской Федерации, действуют в полном объёме.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В соответствии с пунктом 2 статьи 387 главы 31 «Земельный налог» части второй Налогового кодекса РФ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освободить от оплаты земельного налог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муниципальные учреждения (бюджетные, казённые, автономные), расположенные на территории Оленьевского сельского посел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ветеранов и инвалидов Великой Отечественной войны, имеющих земельные участки на территории Оленьевского сельского посел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инвалидов 1 и 2 группы, имеющих земельные участки на территории Оленьевского сельского поселения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9. Налог ( авансовые платежи по налогу) подлежат уплате в следующем порядке и сро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) налогоплательщиками – организациями налог уплачивается по истечении налогового периода до 15 февраля года, следующего за истекшим налоговым периодом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б) налогоплательщики- организации, в отношении которых отчетный период определен как квартал, исчисляют  и уплачива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)  налогоплательщиками – физическими лицами, уплачивающими налог на основании налогового уведомления,   налога  уплачивается   не позднее 1 декабря  года,  следующего за истекшим налоговым периодо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0. Налогоплательщики-организации по истечении налогового периода представляют в налоговый орган по месту нахождения земельного участка налоговую декларацию по налогу. 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1. Налог вводится в действие на территории Оленьевского сельского поселения с 01 января 2018 год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2. Решение Совета депутатов № 16/26 от 29.11.2016 г  « Об установлении земельного налога на территории Оленьевского сельского поселения на 2017 год»   считать утратившим силу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3. Настоящее решение подлежит опубликованию в средствах массовой информаци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4. Настоящее решение вступает в силу с 01 января 2018 года, но не ранее, чем по истечении одного месяца со дня официального опубликования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леньевского сельского поселения ________________А.П.Сучков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ньевского сельского поселения ____________________Л.Н.Бывалин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40:00Z</dcterms:created>
  <dc:creator>I_Sinchenko</dc:creator>
  <dc:description/>
  <cp:keywords/>
  <dc:language>en-US</dc:language>
  <cp:lastModifiedBy>Ведущий Специалист</cp:lastModifiedBy>
  <cp:lastPrinted>2017-10-27T08:45:00Z</cp:lastPrinted>
  <dcterms:modified xsi:type="dcterms:W3CDTF">2017-11-20T08:58:00Z</dcterms:modified>
  <cp:revision>10</cp:revision>
  <dc:subject/>
  <dc:title/>
</cp:coreProperties>
</file>